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6">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8">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2">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FEBRER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FEBRER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9">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2 / FEBRER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SE CONTRAE LA PRODUCCIÓN DE ALGODÓN EN EL HEMISFERIO SUR LUEGO DE DOS AÑOS DE RESULTADOS RÉCORD</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Revista de la Situación Mundial (Volumen LXVI, número 3- Enero-Febrero del 2013) del CCIA publicado con fecha 15-02-13</w:t>
      </w:r>
    </w:p>
    <w:p>
      <w:pPr>
        <w:pStyle w:val="Normal"/>
        <w:tabs>
          <w:tab w:val="clear" w:pos="709"/>
          <w:tab w:val="center" w:pos="5616" w:leader="none"/>
        </w:tabs>
        <w:jc w:val="center"/>
        <w:rPr>
          <w:rFonts w:ascii="Arial" w:hAnsi="Arial" w:cs="Arial"/>
          <w:bCs/>
          <w:i/>
          <w:i/>
          <w:sz w:val="16"/>
          <w:szCs w:val="16"/>
        </w:rPr>
      </w:pPr>
      <w:r>
        <w:rPr>
          <w:rFonts w:cs="Arial" w:ascii="Arial" w:hAnsi="Arial"/>
          <w:bCs/>
          <w:i/>
          <w:sz w:val="16"/>
          <w:szCs w:val="16"/>
        </w:rPr>
      </w:r>
    </w:p>
    <w:p>
      <w:pPr>
        <w:pStyle w:val="Normal"/>
        <w:tabs>
          <w:tab w:val="clear" w:pos="709"/>
          <w:tab w:val="center" w:pos="5616" w:leader="none"/>
        </w:tabs>
        <w:jc w:val="center"/>
        <w:rPr>
          <w:rFonts w:ascii="TimesNewRomanPS-ItalicMT" w:hAnsi="TimesNewRomanPS-ItalicMT" w:cs="TimesNewRomanPS-ItalicMT"/>
          <w:i/>
          <w:i/>
          <w:iCs/>
        </w:rPr>
      </w:pPr>
      <w:r>
        <w:rPr>
          <w:bCs/>
          <w:i/>
        </w:rPr>
        <w:t>Por Caterina Au y Armelle Gru</w:t>
      </w:r>
      <w:r>
        <w:rPr>
          <w:rFonts w:cs="TimesNewRomanPS-ItalicMT" w:ascii="TimesNewRomanPS-ItalicMT" w:hAnsi="TimesNewRomanPS-ItalicMT"/>
          <w:i/>
          <w:iCs/>
        </w:rPr>
        <w:t>ère, CCIA</w:t>
      </w:r>
    </w:p>
    <w:p>
      <w:pPr>
        <w:pStyle w:val="Normal"/>
        <w:tabs>
          <w:tab w:val="clear" w:pos="709"/>
          <w:tab w:val="center" w:pos="5616" w:leader="none"/>
        </w:tabs>
        <w:jc w:val="center"/>
        <w:rPr>
          <w:rFonts w:ascii="TimesNewRomanPS-ItalicMT" w:hAnsi="TimesNewRomanPS-ItalicMT" w:cs="TimesNewRomanPS-ItalicMT"/>
          <w:bCs/>
          <w:i/>
          <w:i/>
          <w:iCs/>
        </w:rPr>
      </w:pPr>
      <w:r>
        <w:rPr>
          <w:rFonts w:cs="TimesNewRomanPS-ItalicMT" w:ascii="TimesNewRomanPS-ItalicMT" w:hAnsi="TimesNewRomanPS-ItalicMT"/>
          <w:bCs/>
          <w:i/>
          <w:iCs/>
        </w:rPr>
      </w:r>
    </w:p>
    <w:p>
      <w:pPr>
        <w:pStyle w:val="Normal"/>
        <w:autoSpaceDE w:val="false"/>
        <w:jc w:val="both"/>
        <w:rPr>
          <w:rFonts w:ascii="Arial" w:hAnsi="Arial" w:cs="Arial"/>
        </w:rPr>
      </w:pPr>
      <w:r>
        <w:drawing>
          <wp:anchor behindDoc="1" distT="0" distB="0" distL="114935" distR="114935" simplePos="0" locked="0" layoutInCell="0" allowOverlap="1" relativeHeight="50">
            <wp:simplePos x="0" y="0"/>
            <wp:positionH relativeFrom="column">
              <wp:posOffset>-1525905</wp:posOffset>
            </wp:positionH>
            <wp:positionV relativeFrom="page">
              <wp:posOffset>9551035</wp:posOffset>
            </wp:positionV>
            <wp:extent cx="1386840" cy="681990"/>
            <wp:effectExtent l="0" t="0" r="0" b="0"/>
            <wp:wrapTight wrapText="bothSides">
              <wp:wrapPolygon edited="0">
                <wp:start x="-146" y="0"/>
                <wp:lineTo x="-146" y="21296"/>
                <wp:lineTo x="21600" y="21296"/>
                <wp:lineTo x="21600" y="0"/>
                <wp:lineTo x="-14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20" r="-7" b="-20"/>
                    <a:stretch>
                      <a:fillRect/>
                    </a:stretch>
                  </pic:blipFill>
                  <pic:spPr bwMode="auto">
                    <a:xfrm>
                      <a:off x="0" y="0"/>
                      <a:ext cx="1386840" cy="681990"/>
                    </a:xfrm>
                    <a:prstGeom prst="rect">
                      <a:avLst/>
                    </a:prstGeom>
                  </pic:spPr>
                </pic:pic>
              </a:graphicData>
            </a:graphic>
          </wp:anchor>
        </w:drawing>
      </w:r>
      <w:r>
        <w:rPr>
          <w:rFonts w:cs="Arial" w:ascii="Arial" w:hAnsi="Arial"/>
        </w:rPr>
        <w:t>Luego de una producción récord de 27,4 millones de toneladas y existencias finales sin precedentes de 14 millones de toneladas en 2011/12, la producción global de algodón en 2012/13 se prevé en 25,9 millones de toneladas, para una contracción del 5% respecto de la temporada anterior. En consonancia con el descenso mundial, la producción de algodón en el hemisferio sur se proyecta en 3 millones de toneladas, un 22% por debajo de los 3,8 millones de toneladas antes registrados, esperándose que su participación en la producción mundial se reduzca de un 14% a un 11%.</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drawing>
          <wp:inline distT="0" distB="0" distL="0" distR="0">
            <wp:extent cx="4072890" cy="30651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13" r="-10" b="-13"/>
                    <a:stretch>
                      <a:fillRect/>
                    </a:stretch>
                  </pic:blipFill>
                  <pic:spPr bwMode="auto">
                    <a:xfrm>
                      <a:off x="0" y="0"/>
                      <a:ext cx="4072890" cy="306514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2012/13, en respuesta al descenso en los precios del algodón frente a los de las dos temporadas previas, los productores están abandonando cada vez más la siembra de algodón en favor de cultivos más lucrativos, tales como el frijol de soja en Argentina, Brasil y Zambia, y el maíz en Zimbabue. Se estima que en el hemisferio sur, la superficie sembrada de algodón se reduciría en un 24%, de la extensión récord de 4,6 millones de hectáreas alcanzada en 2011/12 a  los  3,5  millones  de</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hectáreas actuales. En vista de lo anterior, se espera un descenso de la producción en los principales países algodoneros del hemisferio sur: se espera la mayor caída en Brasil donde la producción pudiera reducirse en una cuarta parte, quedando en 1,4 millones de toneladas; luego Australia, con menos de una quinta parte, quedando en 945.000 toneladas, y por último Argentina, con un 19% menos para finalizar en 170.000 toneladas. También en Africa meridional se espera un descenso de la producción: en Zambia y Zimbabue se reduciría en un 35% y un 16%, respectiva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Brasil</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En 1999/00 Brasil produjo 700.000 toneladas de algodón. Desde entonces, la producción se ha expandido considerablemente. En 2012/13 se espera que Brasil produzca 1,4 millones de toneladas y que exporte 750.000 toneladas. Brasil es el quinto país de mayor producción del mundo, y el mayor del hemisferio sur con el 6% de la producción mundial y el 49% de la del hemisferio sur en 2012/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drawing>
          <wp:inline distT="0" distB="0" distL="0" distR="0">
            <wp:extent cx="2874645" cy="2314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74645" cy="23145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pués de haber producido la cifra récord de cerca de 2 millones de toneladas en 2010/11, se espera un descenso en la producción de algodón por segunda temporada consecutiva, en vista de que los precios futuros del algodón siguen resultando desfavorables y que los productores se inclinan cada vez más hacia la producción de cultivos más rentables, como el frijol de soja y el maíz. En 2012/13 se pronostica que la superficie sembrada de algodón cubriría 985.000 hectáreas, para una contracción del 29% respecto de la sembrada la temporada anterior. Se prevé que la superficie sembrada de algodón en Mato Grosso y Bahía, los dos estados mayores productores de Brasil, totalice 530.000 hectáreas y 292.000 hectáreas, con contracciones en la superficie del 27% y el 30%, respectivam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Mato Grosso, la producción de algodón se ve favorecida por la presencia de suelos bien drenados, temperaturas moderadas y patrones de precipitación adecuados. En ese estado, el algodón se siembra como cultivo de temporada completa en diciembre o como segundo cultivo (</w:t>
      </w:r>
      <w:r>
        <w:rPr>
          <w:rFonts w:cs="Arial" w:ascii="Arial" w:hAnsi="Arial"/>
          <w:i/>
          <w:iCs/>
        </w:rPr>
        <w:t>safrinha</w:t>
      </w:r>
      <w:r>
        <w:rPr>
          <w:rFonts w:cs="Arial" w:ascii="Arial" w:hAnsi="Arial"/>
        </w:rPr>
        <w:t xml:space="preserve">) después de la recolección del frijol de soja en enero. Pese a ser más vulnerable a los rigores del tiempo y a que por lo general su rendimiento no es igual al de un cultivo de temporada completa, la </w:t>
      </w:r>
      <w:r>
        <w:rPr>
          <w:rFonts w:cs="Arial" w:ascii="Arial" w:hAnsi="Arial"/>
          <w:i/>
          <w:iCs/>
        </w:rPr>
        <w:t xml:space="preserve">safrinha </w:t>
      </w:r>
      <w:r>
        <w:rPr>
          <w:rFonts w:cs="Arial" w:ascii="Arial" w:hAnsi="Arial"/>
        </w:rPr>
        <w:t xml:space="preserve">del algodón se adoptó enseguida luego de su introducción hace varios años junto con una nueva variedad de frijol de soja de maduración rápida. La combinación de las nuevas variedades de frijol de soja y algodón ha permitido a los productores tener dos cosechas por año en el mismo campo, y se ha abreviado el período de desarrollo del algodón de 210 días a 160 días. El Instituto Mato-Grossense de Economía Agropecuaria (IMEA) y la Asociación de Productores de Algodón de Mato Grosso (AMPA) estimaron que las dos terceras partes de la superficie algodonera de Mato Grosso se dedicarían al algodón </w:t>
      </w:r>
      <w:r>
        <w:rPr>
          <w:rFonts w:cs="Arial" w:ascii="Arial" w:hAnsi="Arial"/>
          <w:i/>
          <w:iCs/>
        </w:rPr>
        <w:t xml:space="preserve">safrinha </w:t>
      </w:r>
      <w:r>
        <w:rPr>
          <w:rFonts w:cs="Arial" w:ascii="Arial" w:hAnsi="Arial"/>
        </w:rPr>
        <w:t>en 2012/13. Para esa temporada se prevé un rendimiento algodonero promedio de 1.464 kilogramos por hectárea, lo que representa un aumento del 9% respecto de los 1.347 kilogramos por hectárea del año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cosecha récord en 2010/11 estimuló las exportaciones que alcanzaron el volumen récord de un millón de toneladas en 2011/12. Se estima que las exportaciones en 2012/13 caerían a 750.000 toneladas, inferiores en un 28% a las de la temporada de 2011/12 debido a una menor producción, mayor consumo y una competencia más fuerte por parte de otros país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Australi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Australia es el segundo mayor productor de algodón del hemisferio sur. Se espera que la producción de algodón australiana sea responsable del 4% de la producción mundial y del 32% de la producción total de la fibra en el hemisferio sur en la temporada de 2012/13. Tras haber alcanzado una producción récord de 1,2 millones de toneladas en 2011/12, se proyecta que la producción de algodón de la presente temporada solo alcance unas 945.000 toneladas, inferior en un 21% a la de la temporada prev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drawing>
          <wp:inline distT="0" distB="0" distL="0" distR="0">
            <wp:extent cx="2856230" cy="2273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56230" cy="227330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 la baja de los precios desde la temporada pasada, la producción de algodón bajo riego sigue resultando atractiva para los productores en comparación con otras alternativas. Se estima que la superficie bajo riego se ha reducido solo en un 7%, alcanzando 419.000 hectáreas. Sin embargo, la producción de algodón de secano pierde terreno frente a los cereales cuyos precios han aumentado. Según las estimaciones, la superficie de secano se reduciría en un 85%, llegando a 23.000 hectáreas. La reciente ola de calor extremo que azotó las regiones productivas pudiera aumentar la tasa de abandono en las zonas de secano. El aumento de la participación de la zona bajo riego en la superficie total, se espera estimule el rendimiento promedio a la cifra récord de 2.100 kilogramos por hectáre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Argentin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Argentina es el segundo país de mayor producción de algodón de América del Sur después de Brasil, y el tercer mayor productor de algodón del hemisferio sur. Se espera que la producción de algodón en Argentina represente el 6% de la producción total de algodón en 2012/13. Durante los dos decenios pasados, la producción de algodón ha venido fluctuando entre un nivel máximo de 437.000 toneladas en 1995/96 y uno mínimo de 65.000 toneladas en 2001/02- 2002/03, para un promedio de 198.000 toneladas; a su vez, la superficie sembrada de algodón ha fluctuado entre 969.000 hectáreas y 146.000 hectáreas en 1995/96 y 2002/03, respectivamente. Dado que los precios futuros del algodón se mantienen bajos, los productores se están pasando al cultivo de frijol de soja y el girasol, opciones que ofrecen mayores posibilidades de ingresos. Para 2012/13, se pronostica un descenso del 30% en la superficie sembrada de algodón (de 528.000 hectáreas a 370.000 hectáreas), mientras que la producción quedaría en 170.000 toneladas, inferior en un 19% a las 210.000 toneladas registradas el año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última temporada fue un año de cosecha anormal para los productores argentinos debido a que las condiciones del tiempo que acompañaron al fenómeno de La Niña, causaron sequías y temperaturas más altas que las normales, todo lo cual perjudicó los rendimientos y la calidad del algodón. Se pronostica  para 2012/13 una temporada más normal, con temperaturas más frescas y lluvia, y se espera que el rendimiento del algodón aumente en un 16%, de 398 kilogramos por hectárea a 459 kilogramos por hectárea, aun así 77 kilogramos por debajo del nivel récord de rendimiento algodonero de 536 kilogramos por hectárea alcanzado en 2010/11.</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Países de Africa meridional</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Se espera una caída de la producción de algodón en toda Africa meridional en 2012/13: para la producción de Tanzania se pronostica un descenso del 18%, alcanzando 97.000 toneladas; para Malawi, un descenso del 9%, llegando a 35.000 toneladas; para Mozambique, un descenso del 39%, totalizando 37.000 toneladas. En Africa meridional y central: para Zambia, un descenso del 35%, acaparando 72.000 toneladas, y para Zimbabue, un descenso del 17%, para alcanzar 119.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Pese al descenso esperado en la producción, las exportaciones de los países africanos aumentarían en 2012/13, según los pronósticos. Las exportaciones de Zimbabue y Zambia, los dos principales exportadores de algodón, ascenderían a 121.000 toneladas y 92.000 toneladas, respectivamente (mayores en un 13% y un 53% respecto de los volúmenes de 2011/12). Las exportaciones de algodón de Zimbabue han venido mostrando una tendencia al alza a partir de las 79.000 toneladas alcanzadas en 2006/07. Se pronostica que las de Malawi y Mozambique alcanzarían volúmenes récord de 34.000 toneladas y 53.000 toneladas, respectivamente, para un aumento del 40% respecto de un año antes. En el caso de Tanzania se pronostican exportaciones que totalizarían 67.000 toneladas, superiores en un 86% a las de hace un año, aunque todavía 27.000 toneladas por debajo del volumen récord de 94.000 toneladas registradas en 2005/06.</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b/>
          <w:b/>
          <w:bCs/>
        </w:rPr>
      </w:pPr>
      <w:r>
        <w:rPr>
          <w:rFonts w:cs="Arial" w:ascii="Arial" w:hAnsi="Arial"/>
          <w:b/>
          <w:bCs/>
        </w:rPr>
      </w:r>
    </w:p>
    <w:p>
      <w:pPr>
        <w:pStyle w:val="Normal"/>
        <w:rPr>
          <w:b/>
          <w:b/>
          <w:bCs/>
        </w:rPr>
      </w:pPr>
      <w:r>
        <w:rPr>
          <w:b/>
          <w:bCs/>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lang w:val="es-ES_tradnl"/>
        </w:rPr>
      </w:pPr>
      <w:bookmarkStart w:id="7" w:name="COMENTARIO_CLIMATICO"/>
      <w:bookmarkEnd w:id="7"/>
      <w:r>
        <w:rPr>
          <w:rFonts w:cs="Arial" w:ascii="Arial" w:hAnsi="Arial"/>
          <w:b/>
          <w:i/>
          <w:lang w:val="es-ES_tradnl"/>
        </w:rPr>
        <w:t>Febrer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rPr>
        <w:t>Durante el mes de febrero las  precipitaciones mejoraron solo en parte de la región pampeana y el NEA, mientras que otras zonas mantuvieron la tendencia de lluvias escasas o muy escasas que se arrastraba desde el mes de enero. Para gran parte de la zona agrícola del Chaco, el período de lluvias que con intermitencia se extendió desde el domingo 17 al lunes 24, pudo haber sellado la suerte de la campaña. Esto dicho en el sentido de que los cultivares de soja y algodón que venían sufriendo el estrés hídrico, detuvieron su deterioro. De todas maneras es posible que estas precipitaciones hayan sido algo tardías.</w:t>
      </w:r>
    </w:p>
    <w:p>
      <w:pPr>
        <w:pStyle w:val="Normal"/>
        <w:jc w:val="both"/>
        <w:rPr>
          <w:rFonts w:ascii="Arial" w:hAnsi="Arial" w:cs="Arial"/>
        </w:rPr>
      </w:pPr>
      <w:r>
        <w:rPr>
          <w:rFonts w:cs="Arial" w:ascii="Arial" w:hAnsi="Arial"/>
        </w:rPr>
      </w:r>
    </w:p>
    <w:p>
      <w:pPr>
        <w:pStyle w:val="Normal"/>
        <w:jc w:val="both"/>
        <w:rPr/>
      </w:pPr>
      <w:r>
        <w:rPr>
          <w:rFonts w:cs="Arial" w:ascii="Arial" w:hAnsi="Arial"/>
        </w:rPr>
        <w:t>En el mapa de categorías de lluvia se observan acumulados que clasifican como normales en la zona agrícola principal del Chaco, aunque debemos destacar que si bien estadísticamente esto es correcto, en general los valores acumulados han quedado por debajo de las expectativas que se tenían para el mes de febrero. Este comportamiento es aún más notorio al desplazarnos hacia el oeste, reportándose desde el este de Santiago del Estero precipitaciones muy irregulares en su distribución espacial.</w:t>
      </w:r>
    </w:p>
    <w:p>
      <w:pPr>
        <w:pStyle w:val="Normal"/>
        <w:jc w:val="both"/>
        <w:rPr>
          <w:rFonts w:ascii="Arial" w:hAnsi="Arial" w:cs="Arial"/>
        </w:rPr>
      </w:pPr>
      <w:r>
        <w:rPr>
          <w:rFonts w:cs="Arial" w:ascii="Arial" w:hAnsi="Arial"/>
        </w:rPr>
      </w:r>
    </w:p>
    <w:p>
      <w:pPr>
        <w:pStyle w:val="Normal"/>
        <w:jc w:val="both"/>
        <w:rPr/>
      </w:pPr>
      <w:r>
        <w:rPr>
          <w:rFonts w:cs="Arial" w:ascii="Arial" w:hAnsi="Arial"/>
        </w:rPr>
        <w:t>El comportamiento térmico del mes de febrero nuevamente se caracterizó por no sumar en forma desfavorable al paso ajustado de las reservas. Es decir las zonas que padecieron estrés hídrico no han sufrido la persistencia de altas temperaturas. En el trimestre de verano (diciembre-febrero), hubo jornadas cálidas, exigentes para los cultivos pero no se observaron olas de calor. En general las temperaturas mostraban un retroceso importante en horas de la noche, aliviando el trajinar de los cultivos. Por su parte las temperaturas mínimas mostraron ligeros desvíos negativos en casi toda la región pampeana, la Mesopotamia y el este del NEA. En principio puede concluirse que este verano ha mostrado jornadas exigentes, pero las temperaturas no han sido un factor decisivo a la hora de justificar posibles retracciones en los rendimientos.</w:t>
      </w:r>
    </w:p>
    <w:p>
      <w:pPr>
        <w:pStyle w:val="Normal"/>
        <w:jc w:val="both"/>
        <w:rPr>
          <w:rFonts w:ascii="Arial" w:hAnsi="Arial" w:cs="Arial"/>
        </w:rPr>
      </w:pPr>
      <w:r>
        <w:rPr>
          <w:rFonts w:cs="Arial" w:ascii="Arial" w:hAnsi="Arial"/>
        </w:rPr>
      </w:r>
    </w:p>
    <w:p>
      <w:pPr>
        <w:pStyle w:val="Normal"/>
        <w:jc w:val="both"/>
        <w:rPr/>
      </w:pPr>
      <w:r>
        <w:rPr>
          <w:rFonts w:cs="Arial" w:ascii="Arial" w:hAnsi="Arial"/>
        </w:rPr>
        <w:t>La temperatura superficial del Pacífico Ecuatorial Central, sigue siendo intrascendente como indicador del comportamiento pluvial para las lluvias del sudeste de Sudamérica. Es decir, los fenómenos ENSO (El Niño/La Niña) permanecen en estado neutral y por otra parte ya están fuera de la época en que los mismos tienen un impacto reconocible estadísticamente en las zonas agrícolas de Argentina y los países vecinos. En resumen, el otoño no es una época en que el estado de éste forzante climático sea relevante para definir el comportamiento de las precipitaciones en el NEA u otras áreas del sudeste de Sudam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mienzo de marzo puede definir cómo será el panorama para el otoño. Recordemos que gran parte del NEA tiene un máximo pluvial en los primeros 45 días del otoño. Muchas veces esto genera una tensión entre el buen tiempo necesario para las labores de cosecha y la demanda de precipitaciones para generar apropiadas recargas de perfiles para la fina, fundamentalmente sobre el oeste. Las recientes precipitaciones han tendido a recostarse sobre el este, dejando montos muy modestos al oeste del domo central. Se espera que este patrón se vuelva más homogéneo y generoso hacia el oeste durante las próximas semanas.</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2812415" cy="49041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2812415" cy="4904105"/>
                    </a:xfrm>
                    <a:prstGeom prst="rect">
                      <a:avLst/>
                    </a:prstGeom>
                    <a:ln w="9525">
                      <a:solidFill>
                        <a:srgbClr val="0000FF"/>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lang w:val="es-AR"/>
        </w:rPr>
      </w:pPr>
      <w:r>
        <w:rPr>
          <w:rFonts w:cs="Arial" w:ascii="Arial" w:hAnsi="Arial"/>
        </w:rPr>
        <w:t>Para lo que resta del mes es razonable poner expectativas que acerquen los registros de lluvias a valores normales. Hoy esto parece más probable sobre el este, pero como hemos mencionado, los próximos sistemas precipitantes ganarían cobertura sobre el oeste. Esto debería tener continuidad durante el mes de abril para lograr una adecuada humedad en el perfil para las potenciales siembras de cultivos de invierno.</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5"/>
          <w:szCs w:val="25"/>
          <w:lang w:val="es-ES_tradnl"/>
        </w:rPr>
      </w:pPr>
      <w:r>
        <w:rPr>
          <w:rFonts w:cs="Arial" w:ascii="Arial" w:hAnsi="Arial"/>
          <w:color w:val="000000"/>
          <w:sz w:val="25"/>
          <w:szCs w:val="25"/>
          <w:lang w:val="es-ES_tradnl"/>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lang w:val="es-ES_tradnl"/>
        </w:rPr>
      </w:pPr>
      <w:r>
        <w:rPr>
          <w:rFonts w:cs="Arial" w:ascii="Arial" w:hAnsi="Arial"/>
          <w:color w:val="000000"/>
          <w:sz w:val="25"/>
          <w:szCs w:val="25"/>
        </w:rPr>
        <w:drawing>
          <wp:inline distT="0" distB="0" distL="0" distR="0">
            <wp:extent cx="4480560" cy="42589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 t="-6" r="-8" b="-6"/>
                    <a:stretch>
                      <a:fillRect/>
                    </a:stretch>
                  </pic:blipFill>
                  <pic:spPr bwMode="auto">
                    <a:xfrm>
                      <a:off x="0" y="0"/>
                      <a:ext cx="4480560" cy="425894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jc w:val="center"/>
        <w:rPr>
          <w:b/>
          <w:b/>
          <w:sz w:val="18"/>
          <w:szCs w:val="18"/>
          <w:lang w:val="es-ES_tradnl"/>
        </w:rPr>
      </w:pPr>
      <w:r>
        <w:rPr>
          <w:b/>
          <w:sz w:val="18"/>
          <w:szCs w:val="18"/>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90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7" r="-9" b="-7"/>
                    <a:stretch>
                      <a:fillRect/>
                    </a:stretch>
                  </pic:blipFill>
                  <pic:spPr bwMode="auto">
                    <a:xfrm>
                      <a:off x="0" y="0"/>
                      <a:ext cx="3038475" cy="3590925"/>
                    </a:xfrm>
                    <a:prstGeom prst="rect">
                      <a:avLst/>
                    </a:prstGeom>
                  </pic:spPr>
                </pic:pic>
              </a:graphicData>
            </a:graphic>
          </wp:inline>
        </w:drawing>
      </w:r>
      <w:r>
        <w:rPr/>
        <w:drawing>
          <wp:inline distT="0" distB="0" distL="0" distR="0">
            <wp:extent cx="3038475" cy="3590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9" t="-7" r="-9" b="-7"/>
                    <a:stretch>
                      <a:fillRect/>
                    </a:stretch>
                  </pic:blipFill>
                  <pic:spPr bwMode="auto">
                    <a:xfrm>
                      <a:off x="0" y="0"/>
                      <a:ext cx="3038475" cy="3590925"/>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590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9" t="-7" r="-9" b="-7"/>
                    <a:stretch>
                      <a:fillRect/>
                    </a:stretch>
                  </pic:blipFill>
                  <pic:spPr bwMode="auto">
                    <a:xfrm>
                      <a:off x="0" y="0"/>
                      <a:ext cx="3034030" cy="3590925"/>
                    </a:xfrm>
                    <a:prstGeom prst="rect">
                      <a:avLst/>
                    </a:prstGeom>
                  </pic:spPr>
                </pic:pic>
              </a:graphicData>
            </a:graphic>
          </wp:inline>
        </w:drawing>
      </w:r>
      <w:r>
        <w:rPr/>
        <w:drawing>
          <wp:inline distT="0" distB="0" distL="0" distR="0">
            <wp:extent cx="3034030" cy="35852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7" r="-9" b="-7"/>
                    <a:stretch>
                      <a:fillRect/>
                    </a:stretch>
                  </pic:blipFill>
                  <pic:spPr bwMode="auto">
                    <a:xfrm>
                      <a:off x="0" y="0"/>
                      <a:ext cx="3034030" cy="358521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3" w:name="INFORME_PLAGAS"/>
      <w:bookmarkStart w:id="14" w:name="INFORME_PLAGAS"/>
      <w:bookmarkEnd w:id="14"/>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Febrer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Durante el mes de febrero se produjeron escasas precipitaciones, concentrándose las mismas, en la segunda quincena en Reconquista con 64,6 mm, muy por debajo de la media histórica de la EEA Reconquista (152,2 mm). Las temperaturas: Temp. Max. Media (31.1 ºC),  </w:t>
      </w:r>
      <w:r>
        <w:rPr>
          <w:rFonts w:cs="Arial" w:ascii="Arial" w:hAnsi="Arial"/>
          <w:sz w:val="22"/>
          <w:szCs w:val="22"/>
          <w:lang w:val="es-AR"/>
        </w:rPr>
        <w:t xml:space="preserve">Temp. Max. Abs. (39.2  ºC), </w:t>
      </w:r>
      <w:r>
        <w:rPr>
          <w:rFonts w:cs="Arial" w:ascii="Arial" w:hAnsi="Arial"/>
          <w:sz w:val="22"/>
          <w:szCs w:val="22"/>
        </w:rPr>
        <w:t xml:space="preserve">Temp. Media Mens. (25.3 ºC) y </w:t>
      </w:r>
      <w:r>
        <w:rPr>
          <w:rFonts w:cs="Arial" w:ascii="Arial" w:hAnsi="Arial"/>
          <w:sz w:val="22"/>
          <w:szCs w:val="22"/>
          <w:lang w:val="es-AR"/>
        </w:rPr>
        <w:t xml:space="preserve">Temp. Min. Abs. (13.7  ºC) fueron superiores al promedio histórico, mientras que la </w:t>
      </w:r>
      <w:r>
        <w:rPr>
          <w:rFonts w:cs="Arial" w:ascii="Arial" w:hAnsi="Arial"/>
          <w:sz w:val="22"/>
          <w:szCs w:val="22"/>
        </w:rPr>
        <w:t>Temp. Min. Media (19.5 ºC) fue levemente inferior (Fuente: Observatorio Meteorológico INTA EEA Reconquista)</w:t>
      </w:r>
      <w:r>
        <w:rPr>
          <w:rFonts w:cs="Arial" w:ascii="Arial" w:hAnsi="Arial"/>
          <w:sz w:val="22"/>
          <w:szCs w:val="22"/>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En las Breñas las precipitaciones alcanzaron 52,2 mm. En la zona de Sáenz Peña las lluvias en general fueron desparejas y escasas, afectando el estado de los cultivos de soja, maíz y algod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En las trampas de luz ubicadas en INTA EEA Las Breñas (LB) y EEA Sáenz Peña (SP) de la provincia del Chaco y de la EEA Reconquista (RQTA) Santa Fe, se registraron capturas de mariposas medidoras, capulleras, oruga de la hoja del algodón, cogollero del maíz y oruga de las leguminosas. Los números acumulados por mes se detallan en la Tabla.</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lang w:val="es-ES_tradnl"/>
        </w:rPr>
        <w:t>Registros de lepidópteros plagas capturados en trampas de luz de Reconquista, Las Breñas y Sáenz Peña, durante el mes de febrero de 2013.</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9</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39</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nu,</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Las capturas de mariposas del complejo de “orugas capulleras” fueron mayores en LB como ocurre generalmente (318 ad/mes) seguido de SP (56 ad/mes) y RQTA (44 ad/mes). En LB se observa un predominio de </w:t>
      </w:r>
      <w:r>
        <w:rPr>
          <w:rFonts w:cs="Arial" w:ascii="Arial" w:hAnsi="Arial"/>
          <w:i/>
          <w:sz w:val="22"/>
          <w:szCs w:val="22"/>
        </w:rPr>
        <w:t>Helicoverpa gelotopoeon,</w:t>
      </w:r>
      <w:r>
        <w:rPr>
          <w:rFonts w:cs="Arial" w:ascii="Arial" w:hAnsi="Arial"/>
          <w:sz w:val="22"/>
          <w:szCs w:val="22"/>
        </w:rPr>
        <w:t xml:space="preserve"> Dyar sobre </w:t>
      </w:r>
      <w:r>
        <w:rPr>
          <w:rFonts w:cs="Arial" w:ascii="Arial" w:hAnsi="Arial"/>
          <w:i/>
          <w:sz w:val="22"/>
          <w:szCs w:val="22"/>
        </w:rPr>
        <w:t>Heliothis virescens,</w:t>
      </w:r>
      <w:r>
        <w:rPr>
          <w:rFonts w:cs="Arial" w:ascii="Arial" w:hAnsi="Arial"/>
          <w:sz w:val="22"/>
          <w:szCs w:val="22"/>
        </w:rPr>
        <w:t xml:space="preserve"> Fab. y </w:t>
      </w:r>
      <w:r>
        <w:rPr>
          <w:rFonts w:cs="Arial" w:ascii="Arial" w:hAnsi="Arial"/>
          <w:i/>
          <w:sz w:val="22"/>
          <w:szCs w:val="22"/>
        </w:rPr>
        <w:t xml:space="preserve">Heliothis zea, </w:t>
      </w:r>
      <w:r>
        <w:rPr>
          <w:rFonts w:cs="Arial" w:ascii="Arial" w:hAnsi="Arial"/>
          <w:sz w:val="22"/>
          <w:szCs w:val="22"/>
        </w:rPr>
        <w:t xml:space="preserve">Boddie, mientras que en RQTA predominó </w:t>
      </w:r>
      <w:r>
        <w:rPr>
          <w:rFonts w:cs="Arial" w:ascii="Arial" w:hAnsi="Arial"/>
          <w:i/>
          <w:sz w:val="22"/>
          <w:szCs w:val="22"/>
        </w:rPr>
        <w:t>H. virescens</w:t>
      </w:r>
      <w:r>
        <w:rPr>
          <w:rFonts w:cs="Arial" w:ascii="Arial" w:hAnsi="Arial"/>
          <w:sz w:val="22"/>
          <w:szCs w:val="22"/>
        </w:rPr>
        <w:t xml:space="preserve"> sobre las otras dos especies. Se encuentran pocas larvas en cultivos de soja, y ninguna en algod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oruga de la hoja del algodón” </w:t>
      </w:r>
      <w:r>
        <w:rPr>
          <w:rFonts w:cs="Arial" w:ascii="Arial" w:hAnsi="Arial"/>
          <w:i/>
          <w:sz w:val="22"/>
          <w:szCs w:val="22"/>
        </w:rPr>
        <w:t>Alabama argillacea,</w:t>
      </w:r>
      <w:r>
        <w:rPr>
          <w:rFonts w:cs="Arial" w:ascii="Arial" w:hAnsi="Arial"/>
          <w:sz w:val="22"/>
          <w:szCs w:val="22"/>
        </w:rPr>
        <w:t xml:space="preserve"> Hübner continua con baja abundancia relativa en las trampas de luz, probablemente debido a que la mayor parte de la superficie sembrada de algodón se realizó con variedades OGM con resistencia a insectos lepidópt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plaga, el “cogollero del maíz” </w:t>
      </w:r>
      <w:r>
        <w:rPr>
          <w:rFonts w:cs="Arial" w:ascii="Arial" w:hAnsi="Arial"/>
          <w:i/>
          <w:sz w:val="22"/>
          <w:szCs w:val="22"/>
        </w:rPr>
        <w:t>Spodoptera frugiperda,</w:t>
      </w:r>
      <w:r>
        <w:rPr>
          <w:rFonts w:cs="Arial" w:ascii="Arial" w:hAnsi="Arial"/>
          <w:sz w:val="22"/>
          <w:szCs w:val="22"/>
        </w:rPr>
        <w:t xml:space="preserve"> Smith, tuvo capturas más abundantes en las tres localidades, LB con 154 ad/mes, seguida de SP con 139 ad/mes y RQTA con 96 ad/mes, en esta última localidad se incrementaron las capturas durante la última semana, por lo que pueden esperarse ataques a los cultivos de soja en los próximos días. También se ha detectado parasitismo en larvas por himenópteros y por nemátodes mermitidos. En algodones se observa la presencia de esta especie y también de </w:t>
      </w:r>
      <w:r>
        <w:rPr>
          <w:rFonts w:cs="Arial" w:ascii="Arial" w:hAnsi="Arial"/>
          <w:i/>
          <w:sz w:val="22"/>
          <w:szCs w:val="22"/>
        </w:rPr>
        <w:t>Spodoptera cosmioides,</w:t>
      </w:r>
      <w:r>
        <w:rPr>
          <w:rFonts w:cs="Arial" w:ascii="Arial" w:hAnsi="Arial"/>
          <w:sz w:val="22"/>
          <w:szCs w:val="22"/>
        </w:rPr>
        <w:t xml:space="preserve"> Walker generalmente en las flores, alimentándose de pimpollos o cápsulas pequeñas. De esta última especie, se registraron capturas en trampas de luz con mayor abundancia en LB, seguido de SP y RQTA (52, 31 y 7 ad/mes, respectivamente).  En Sáenz Peña se observa la presencia de ambas especies en cultivos de algodón y también afectando cultivo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turas abundantes de “orugas medidoras de girasol” (</w:t>
      </w:r>
      <w:r>
        <w:rPr>
          <w:rFonts w:cs="Arial" w:ascii="Arial" w:hAnsi="Arial"/>
          <w:i/>
          <w:sz w:val="22"/>
          <w:szCs w:val="22"/>
        </w:rPr>
        <w:t>Rachiplusia nu,</w:t>
      </w:r>
      <w:r>
        <w:rPr>
          <w:rFonts w:cs="Arial" w:ascii="Arial" w:hAnsi="Arial"/>
          <w:sz w:val="22"/>
          <w:szCs w:val="22"/>
        </w:rPr>
        <w:t xml:space="preserve"> Guené) continuaron registrándose en LB (408 ad/mes), RQTA (280 ad/mes) y en menor número en SP (100 ad/mes). También se registró presencia de ésta en cultivos de soja, con un alto grado de parasitismo tanto de huevos como larvas en RQ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orugas defoliadoras” del cultivo de soja, registraron altas capturas en la EEA RQTA (423 ad/mes) y menores en SP (86 ad/mes), y en LB (47 ad/mes). Por otro lado se registaron altas poblaciones de larvas afectando los cultivos de soja en el área de la EEA Reconquista, requiriendo aplicaciones de insecticidas. Se espera la aparición de “orugas momias” dadas las condiciones ambientales de los últimos días del mes de febrero (presencia de rocío y temperaturas frescas en las mañanas) condiciones que favorecen la germinación del hongo entomopatógeno </w:t>
      </w:r>
      <w:r>
        <w:rPr>
          <w:rFonts w:cs="Arial" w:ascii="Arial" w:hAnsi="Arial"/>
          <w:i/>
          <w:sz w:val="22"/>
          <w:szCs w:val="22"/>
        </w:rPr>
        <w:t>Nomuraea rileyii</w:t>
      </w:r>
      <w:r>
        <w:rPr>
          <w:rFonts w:cs="Arial" w:ascii="Arial" w:hAnsi="Arial"/>
          <w:sz w:val="22"/>
          <w:szCs w:val="22"/>
        </w:rPr>
        <w:t>, y su afección en las orugas, provoca que las mismas adquieran un aspecto de mom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picudo del algodonero” </w:t>
      </w:r>
      <w:r>
        <w:rPr>
          <w:rFonts w:cs="Arial" w:ascii="Arial" w:hAnsi="Arial"/>
          <w:i/>
          <w:sz w:val="22"/>
          <w:szCs w:val="22"/>
        </w:rPr>
        <w:t>Anthonomus grandis,</w:t>
      </w:r>
      <w:r>
        <w:rPr>
          <w:rFonts w:cs="Arial" w:ascii="Arial" w:hAnsi="Arial"/>
          <w:sz w:val="22"/>
          <w:szCs w:val="22"/>
        </w:rPr>
        <w:t xml:space="preserve"> Boheman, en el área de  la EEA Reconquista se registraron muy escasas capturas este mes en las trampas (9 picudos en 39 trampas). En general, según informa Sáenz Peña, no hay capturas en trampas y en los lotes se observan algunos pimpollos aislados con daño de oviposi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 destacar que los cultivos están en estado avanzado de desarrollo y cuentan con escasas o nulas estructuras reproductivas jóvenes, por lo que las trampas vuelven a ser más atractivas que los cultivos y actúan como control de los adultos que emigran de los lotes hacia los sitios de refu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En este momento es conveniente reforzar los monitoreos, realizar las acciones de control de picudo  de acuerdo a las recomendaciones del SENASA, evitar los rebrotes, y destruir el rastrojo tan pronto como termine la cosecha para disminuir las poblaciones de picud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5" w:name="MERCADOS_NACIONALES"/>
        <w:bookmarkEnd w:id="15"/>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6" w:name="MERCADOS_NACIONALES"/>
      <w:bookmarkStart w:id="17" w:name="MERCADOS_NACIONALES"/>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Durante febrero los valores promedios mensuales de precios para la fibra de algodón en sus calidades C1/2,  D y D1/2 experimentaron por segundo mes consecutivo una suba en sus cotizaciones, destacándose, en este caso, que dicho incremento fue más que interesante respecto del mes pasado. Semanalmente dichos registros evidenciaron una progresión al alza conforme avanzaban los días. Haciendo un análisis comparativo de los valores promedios obtenidos para esta misma época con aquellos alcanzados en el quinquenio podemos observar en el Gráfico N° 1 que la cotización correspondiente a febrero de 2013 se ubica como el tercer mejor registro de los últimos cinco años, destacándose la obtenida en el 2011 como las más alta.</w:t>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no cotizaron por tercer mes consecu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vale mencionar que luego de dos meses de cotización constante el valor promedio mensual de la semilla para forraje puesta en desmotadora presentó un ligero incremento, manteniendo durante el mes el mismo precio de U$S 172, con el cual cerró febrero, conforme avanzaban las semanas. Cotejando el valor promedio alcanzado este mes con los obtenidos en el quinquenio para esta misma fecha se puede apreciar en el Gráfico N° 2 que el mismo se convirtió  por amplia distancia en el mejor registro de los últimos cinco añ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drawing>
          <wp:inline distT="0" distB="0" distL="0" distR="0">
            <wp:extent cx="6069965" cy="3467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6" t="-11" r="-6" b="-11"/>
                    <a:stretch>
                      <a:fillRect/>
                    </a:stretch>
                  </pic:blipFill>
                  <pic:spPr bwMode="auto">
                    <a:xfrm>
                      <a:off x="0" y="0"/>
                      <a:ext cx="6069965" cy="3467100"/>
                    </a:xfrm>
                    <a:prstGeom prst="rect">
                      <a:avLst/>
                    </a:prstGeom>
                  </pic:spPr>
                </pic:pic>
              </a:graphicData>
            </a:graphic>
          </wp:inline>
        </w:drawing>
      </w:r>
    </w:p>
    <w:p>
      <w:pPr>
        <w:pStyle w:val="Normal"/>
        <w:jc w:val="center"/>
        <w:rPr/>
      </w:pPr>
      <w:r>
        <w:rPr/>
      </w:r>
    </w:p>
    <w:p>
      <w:pPr>
        <w:pStyle w:val="Normal"/>
        <w:jc w:val="center"/>
        <w:rPr/>
      </w:pPr>
      <w:r>
        <w:rPr/>
      </w:r>
    </w:p>
    <w:p>
      <w:pPr>
        <w:pStyle w:val="Normal"/>
        <w:ind w:left="-360" w:hanging="0"/>
        <w:jc w:val="center"/>
        <w:rPr/>
      </w:pPr>
      <w:r>
        <w:rPr/>
        <w:drawing>
          <wp:inline distT="0" distB="0" distL="0" distR="0">
            <wp:extent cx="6325870" cy="34074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4" t="-12" r="-4" b="-12"/>
                    <a:stretch>
                      <a:fillRect/>
                    </a:stretch>
                  </pic:blipFill>
                  <pic:spPr bwMode="auto">
                    <a:xfrm>
                      <a:off x="0" y="0"/>
                      <a:ext cx="6325870" cy="3407410"/>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6"/>
          <w:szCs w:val="26"/>
          <w:u w:val="single"/>
          <w:lang w:val="es-MX"/>
        </w:rPr>
      </w:pPr>
      <w:hyperlink w:anchor="_top">
        <w:bookmarkStart w:id="18" w:name="COMENTARIO_CULTIVO"/>
        <w:bookmarkEnd w:id="18"/>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9" w:name="COMENTARIO_CULTIVO"/>
      <w:bookmarkStart w:id="20" w:name="COMENTARIO_CULTIVO"/>
      <w:bookmarkEnd w:id="20"/>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lang w:val="es-AR"/>
        </w:rPr>
        <w:t xml:space="preserve">Comenzó a realizarse la cosecha de los primeros lotes a nivel país en la campaña algodonera 2012/2013. Por el momento, solamente, se recolectaron 6.000 has. aproximadamente y todas ellas corresponden a la provincia del </w:t>
      </w:r>
      <w:r>
        <w:rPr>
          <w:rFonts w:cs="Arial" w:ascii="Arial" w:hAnsi="Arial"/>
          <w:b/>
          <w:lang w:val="es-AR"/>
        </w:rPr>
        <w:t>Chaco</w:t>
      </w:r>
      <w:r>
        <w:rPr>
          <w:rFonts w:cs="Arial" w:ascii="Arial" w:hAnsi="Arial"/>
          <w:lang w:val="es-AR"/>
        </w:rPr>
        <w:t>, más precisamente a los departamentos del centro y norte provincial, con una producción algo menor a las 9.600 tn y un rinde de 1.600 kg/ha y graduaciones de C1/2 a C3/4 con rendimientos del orden del 30% en fibra. Se estima que con la nueva apertura de cápsulas la labor comience a generalizarse. Es importante destacar que las lluvias de los últimos días permitieron una importante recuperación en los lotes de la zona sur y oeste, donde el estado del cultivo cambió notablemente desde mediados de febrer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la provincia de </w:t>
      </w:r>
      <w:r>
        <w:rPr>
          <w:rFonts w:cs="Arial" w:ascii="Arial" w:hAnsi="Arial"/>
          <w:b/>
          <w:lang w:val="es-AR"/>
        </w:rPr>
        <w:t>Santa Fe</w:t>
      </w:r>
      <w:r>
        <w:rPr>
          <w:rFonts w:cs="Arial" w:ascii="Arial" w:hAnsi="Arial"/>
          <w:lang w:val="es-AR"/>
        </w:rPr>
        <w:t xml:space="preserve"> por su parte, todo lo sembrado en el área de la delegación Avellaneda evoluciona en forma normal. Los lotes se encuentran en etapa de floración y llenado de bochas.</w:t>
      </w:r>
    </w:p>
    <w:p>
      <w:pPr>
        <w:pStyle w:val="Normal"/>
        <w:jc w:val="both"/>
        <w:rPr/>
      </w:pPr>
      <w:r>
        <w:rPr>
          <w:rFonts w:cs="Arial" w:ascii="Arial" w:hAnsi="Arial"/>
          <w:lang w:val="es-AR"/>
        </w:rPr>
        <w:t xml:space="preserve">Por su parte, en el Departamento de Anta, provincia de </w:t>
      </w:r>
      <w:r>
        <w:rPr>
          <w:rFonts w:cs="Arial" w:ascii="Arial" w:hAnsi="Arial"/>
          <w:b/>
          <w:lang w:val="es-AR"/>
        </w:rPr>
        <w:t>Salta</w:t>
      </w:r>
      <w:r>
        <w:rPr>
          <w:rFonts w:cs="Arial" w:ascii="Arial" w:hAnsi="Arial"/>
          <w:lang w:val="es-AR"/>
        </w:rPr>
        <w:t>, el cultivo presenta buena evolución, esperando el inicio de cosecha para los próximos dí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cuanto a los niveles pluviales, lo más destacado en la provincia de </w:t>
      </w:r>
      <w:r>
        <w:rPr>
          <w:rFonts w:cs="Arial" w:ascii="Arial" w:hAnsi="Arial"/>
          <w:b/>
          <w:lang w:val="es-AR"/>
        </w:rPr>
        <w:t>Santa Fe</w:t>
      </w:r>
      <w:r>
        <w:rPr>
          <w:rFonts w:cs="Arial" w:ascii="Arial" w:hAnsi="Arial"/>
          <w:lang w:val="es-AR"/>
        </w:rPr>
        <w:t xml:space="preserve"> lo encontramos en la localidad de San Javier (Departamento de San Javier) con 58 mm y en la localidad de Calchaquí (Departamento de Vera) con 55 mm; mientras que en la provincia del </w:t>
      </w:r>
      <w:r>
        <w:rPr>
          <w:rFonts w:cs="Arial" w:ascii="Arial" w:hAnsi="Arial"/>
          <w:b/>
          <w:lang w:val="es-AR"/>
        </w:rPr>
        <w:t>Chaco</w:t>
      </w:r>
      <w:r>
        <w:rPr>
          <w:rFonts w:cs="Arial" w:ascii="Arial" w:hAnsi="Arial"/>
          <w:lang w:val="es-AR"/>
        </w:rPr>
        <w:t xml:space="preserve"> el registro más alto lo encontramos en la localidad de Puerto Tirol (departamento de Libertad) con 78 mm, seguido por los 77 mm caídos en la localidad de Basail (Departamento de San Fernando), todos estos valores corresponden a la semana del 27 de febrero al 5 de marzo de 2013.</w:t>
      </w:r>
    </w:p>
    <w:p>
      <w:pPr>
        <w:pStyle w:val="Normal"/>
        <w:jc w:val="both"/>
        <w:rPr>
          <w:rFonts w:ascii="Arial" w:hAnsi="Arial" w:cs="Arial"/>
          <w:lang w:val="es-ES_tradnl"/>
        </w:rPr>
      </w:pPr>
      <w:r>
        <w:rPr>
          <w:rFonts w:cs="Arial" w:ascii="Arial" w:hAnsi="Arial"/>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07/03/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1" w:name="_1424244923"/>
      <w:bookmarkStart w:id="22" w:name="_1424173242"/>
      <w:bookmarkStart w:id="23" w:name="_1424173214"/>
      <w:bookmarkStart w:id="24" w:name="_1424173088"/>
      <w:bookmarkStart w:id="25" w:name="_1423651534"/>
      <w:bookmarkStart w:id="26" w:name="_1420363654"/>
      <w:bookmarkStart w:id="27" w:name="_1420363618"/>
      <w:bookmarkStart w:id="28" w:name="_1419414939"/>
      <w:bookmarkStart w:id="29" w:name="_1419414890"/>
      <w:bookmarkStart w:id="30" w:name="_1418798058"/>
      <w:bookmarkStart w:id="31" w:name="_1418721637"/>
      <w:bookmarkStart w:id="32" w:name="_1418028585"/>
      <w:bookmarkStart w:id="33" w:name="_1416994197"/>
      <w:bookmarkStart w:id="34" w:name="_1416379457"/>
      <w:bookmarkStart w:id="35" w:name="_1416057073"/>
      <w:bookmarkStart w:id="36" w:name="_1415707687"/>
      <w:bookmarkStart w:id="37" w:name="_1414569590"/>
      <w:bookmarkStart w:id="38" w:name="_1414569467"/>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984" w:dyaOrig="5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85pt;height:204.6pt" filled="f" o:ole="">
            <v:imagedata r:id="rId27" o:title=""/>
          </v:shape>
          <o:OLEObject Type="Embed" ProgID="Excel.Sheet.12" ShapeID="ole_rId26" DrawAspect="Content" ObjectID="_521252710" r:id="rId26"/>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3">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jc w:val="both"/>
        <w:rPr>
          <w:rFonts w:ascii="Arial" w:hAnsi="Arial" w:cs="Arial"/>
          <w:bCs/>
          <w:i/>
          <w:i/>
          <w:iCs/>
        </w:rPr>
      </w:pPr>
      <w:r>
        <w:rPr>
          <w:rFonts w:cs="Arial" w:ascii="Arial" w:hAnsi="Arial"/>
          <w:bCs/>
          <w:i/>
          <w:iCs/>
        </w:rPr>
        <w:t>A continuación se publica las últimas estimaciones agrícolas al 14 de marzo, el comentario correspondiente será incluido en la próxima edición del Boletín Quincenal.</w:t>
      </w:r>
    </w:p>
    <w:p>
      <w:pPr>
        <w:pStyle w:val="Normal"/>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4/03/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39" w:name="_1425109137"/>
      <w:bookmarkEnd w:id="39"/>
      <w:r>
        <w:rPr/>
        <w:object w:dxaOrig="9984" w:dyaOrig="50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85pt;height:204.6pt" filled="f" o:ole="">
            <v:imagedata r:id="rId29" o:title=""/>
          </v:shape>
          <o:OLEObject Type="Embed" ProgID="Excel.Sheet.12" ShapeID="ole_rId28" DrawAspect="Content" ObjectID="_2033414458" r:id="rId28"/>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6">
                <wp:simplePos x="0" y="0"/>
                <wp:positionH relativeFrom="column">
                  <wp:posOffset>5651500</wp:posOffset>
                </wp:positionH>
                <wp:positionV relativeFrom="paragraph">
                  <wp:posOffset>9777095</wp:posOffset>
                </wp:positionV>
                <wp:extent cx="317500" cy="259080"/>
                <wp:effectExtent l="0" t="0" r="0" b="0"/>
                <wp:wrapNone/>
                <wp:docPr id="25"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40" w:name="NOTA_INTERNACIONAL"/>
        <w:bookmarkEnd w:id="40"/>
        <w:r>
          <w:rPr>
            <w:rStyle w:val="InternetLink"/>
            <w:rFonts w:cs="Arial" w:ascii="Arial" w:hAnsi="Arial"/>
            <w:b/>
            <w:bCs/>
            <w:sz w:val="26"/>
            <w:szCs w:val="26"/>
            <w:lang w:val="es-ES_tradnl"/>
          </w:rPr>
          <w:t>Continúan a ritmo vertiginoso las compras chinas</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41" w:name="NOTA_INTERNACIONAL"/>
      <w:bookmarkStart w:id="42" w:name="NOTA_INTERNACIONAL"/>
      <w:bookmarkEnd w:id="42"/>
    </w:p>
    <w:p>
      <w:pPr>
        <w:pStyle w:val="Normal"/>
        <w:jc w:val="center"/>
        <w:rPr>
          <w:lang w:val="es-ES_tradnl"/>
        </w:rPr>
      </w:pPr>
      <w:r>
        <w:rPr>
          <w:bCs/>
          <w:i/>
          <w:lang w:val="es-ES_tradnl"/>
        </w:rPr>
        <w:t>Informe del Comité Consultivo Internacional al 01/03/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rPr>
        <w:t>Según los pronósticos, China, el mayor productor y consumidor de algodón, debería producir 7,3 millones de toneladas en 2012/13 (el 23% de la producción mundial) y consumir 8,3 millones de toneladas (el 36% del uso industrial mundial del algodón), conservando en su poder 8 millones de toneladas de algodón (el 47% de las reservas mundiales) a finales de la temporada 2012/13. La temporada pasada, el gobierno chino compró más de 3,12 millones de toneladas de algodón para la reserva estatal al precio mínimo de RMB19.800 (USD3.018) la tonelada métrica, cifra muy por encima del precio cotizado en el mercado mundial. En consecuencia, la diferencia entre los precios del mercado interno y los precios del mercado mundial desataron importaciones récord de 5,3 millones de toneladas, contribuyendo así a reabastecer la reserva nacional estimada en 6,2 millones de toneladas a fines de 2011/12. En marzo pasado, la Secretaría informó acerca de la recuperación de las reservas de algodón de China y pronosticó que la reserva continuaría aumentando en 2012/13, aunque a un ritmo más lento. La Secretaría acertó en parte, dado que las reservas de algodón de China continúan creciendo en la presente temporada, pero erró en cuanto al ritmo del cambio. Las compras continúan con frenesí: se han adicionado cerca de 6 millones de toneladas de algodón entre septiembre de 2012 y enero de 2013. Se estima que dos terceras partes de las compras de este año para la reserva de algodón tuvieron como procedencia la provincia de Xinjiang y que el tercio restante lo suplieron las importaciones. Los elevados precios en el mercado interno y la baja tasa de liquidación en las subastas de algodón de la reserva han estimulado a las industrias chinas a importar algodón proveniente de Estados Unidos, India y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ctor algodonero en China ha sufrido cambios significativos en el decenio pasado luego de la entrada de China en la Organización Mundial del Comercio (OMC) en 2001. En gran medida, las políticas de desarrollo y comercio han ido conformando el desarrollo del algodón en el país. En virtud del acuerdo con la OMC, China permite importaciones anuales de 894.000 toneladas de algodón con un gravamen del 1%, e importaciones por encima de la cuota con un gravamen superior del 40%. Al expirar el Acuerdo Multifibras en 2005, la industria textil se expandió con rapidez. En respuesta a la demanda de la industria textil, el gobierno había distribuido cuotas arancelarias adicionales sujetas a gravámenes de importación variables, desde 1,4 millones de toneladas en 2004 hasta 2,7 millones de toneladas métricas en 2011, y se especulaba que la cifra sería de 1,9 millones de toneladas en 2012. El algodón total importado aumentó de 682.000 toneladas en 2002 a 5,3 millones de toneladas el año pa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reciente </w:t>
      </w:r>
      <w:r>
        <w:rPr>
          <w:rFonts w:cs="Arial" w:ascii="Arial" w:hAnsi="Arial"/>
          <w:i/>
          <w:iCs/>
        </w:rPr>
        <w:t xml:space="preserve">Documento Central No. 1, </w:t>
      </w:r>
      <w:r>
        <w:rPr>
          <w:rFonts w:cs="Arial" w:ascii="Arial" w:hAnsi="Arial"/>
        </w:rPr>
        <w:t>publicación anual donde se pormenorizan las prioridades de política de China, el gobierno reiteró que garantizaría, como primera prioridad para el presente año, la seguridad de los cereales y los suministros de los principales productos agropecuarios. Con el fin de estimular la producción agrícola, China continuaría con las reservas estatales provisionales de algodón. Es éste el segundo año en que China ejecuta una política de reserva algodonera provisional encaminada a proteger los intereses de los productores de algodón y a estabilizar el mercado de la fibra. La razón existencias a uso industrial es de 0,97, por lo que el consumo del algodón está prácticamente garantizado, indicio de que el aumento de la reserva de algodón pudiera hacerse más lento en meses venideros, con importaciones totales proyectadas de 2,9 millones de toneladas en la presente temporada.</w:t>
      </w:r>
    </w:p>
    <w:p>
      <w:pPr>
        <w:pStyle w:val="Normal"/>
        <w:jc w:val="both"/>
        <w:rPr>
          <w:rFonts w:ascii="Arial" w:hAnsi="Arial" w:cs="Arial"/>
        </w:rPr>
      </w:pPr>
      <w:r>
        <w:rPr>
          <w:rFonts w:cs="Arial" w:ascii="Arial" w:hAnsi="Arial"/>
        </w:rPr>
      </w:r>
    </w:p>
    <w:p>
      <w:pPr>
        <w:pStyle w:val="Normal"/>
        <w:jc w:val="both"/>
        <w:rPr/>
      </w:pPr>
      <w:r>
        <w:rPr>
          <w:rFonts w:cs="Arial" w:ascii="Arial" w:hAnsi="Arial"/>
        </w:rPr>
        <w:t>En cuanto al resto del mundo algodonero, no se han reportado acontecimientos importantes desde que apareció el informe de febrero presentado por la Secretaría: se mantiene la proyección de la producción en 26 millones de toneladas y la proyección del consumo en 23 millones de toneladas para 2012/13. Se estima que habría un descenso en la producción mundial del 14%, a 22 millones de toneladas, mientras que el consumo permanecería estable en 23 millones de toneladas en 2013/14</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54">
                <wp:simplePos x="0" y="0"/>
                <wp:positionH relativeFrom="column">
                  <wp:posOffset>2569210</wp:posOffset>
                </wp:positionH>
                <wp:positionV relativeFrom="paragraph">
                  <wp:posOffset>9585960</wp:posOffset>
                </wp:positionV>
                <wp:extent cx="317500" cy="259080"/>
                <wp:effectExtent l="0" t="0" r="0" b="0"/>
                <wp:wrapNone/>
                <wp:docPr id="26"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ItalicMT">
    <w:charset w:val="00"/>
    <w:family w:val="roman"/>
    <w:pitch w:val="default"/>
  </w:font>
  <w:font w:name="Arial-BoldMT">
    <w:altName w:val="Times New Roman"/>
    <w:charset w:val="00"/>
    <w:family w:val="swiss"/>
    <w:pitch w:val="default"/>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3">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3.doc" TargetMode="External"/><Relationship Id="rId5" Type="http://schemas.openxmlformats.org/officeDocument/2006/relationships/hyperlink" Target="../in/CUADROS%20Y%20GR&#193;FICOS%20FEBRERO%202013.xls" TargetMode="External"/><Relationship Id="rId6" Type="http://schemas.openxmlformats.org/officeDocument/2006/relationships/hyperlink" Target="../in/DESDE%20LAS%20PROVINCIAS%20FEBRERO%202013.doc" TargetMode="External"/><Relationship Id="rId7" Type="http://schemas.openxmlformats.org/officeDocument/2006/relationships/hyperlink" Target="../in/CUADROS%20Y%20GR&#193;FICOS%20FEBRERO%202013.xls"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package" Target="embeddings/oleObject2.xlsx"/><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13:00Z</dcterms:created>
  <dc:creator>Administrador</dc:creator>
  <dc:description/>
  <cp:keywords/>
  <dc:language>en-US</dc:language>
  <cp:lastModifiedBy>Administrador</cp:lastModifiedBy>
  <cp:lastPrinted>2013-03-18T10:55:00Z</cp:lastPrinted>
  <dcterms:modified xsi:type="dcterms:W3CDTF">2013-03-18T14:03:00Z</dcterms:modified>
  <cp:revision>7</cp:revision>
  <dc:subject/>
  <dc:title/>
</cp:coreProperties>
</file>